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Temeljem članka 78. Zakona o prostornom uređenju i gradnji (NN br. 76/07.) i članka  16. Statuta Općine Orehovica (Službeni glasnik Međimurske županije 11/09 i 10/10), Općinsko vijeće Općine Orehovica na svojoj 13. sjednici održanoj dana 05.05.2011. godine, donijelo je slijedeć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BoldCenteredFirstline0cm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D L U K U</w:t>
      </w:r>
    </w:p>
    <w:p>
      <w:pPr>
        <w:pStyle w:val="StyleBoldCenteredFirstline0cm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IZRADI IZMJENE I DOPUNE PROSTORNOG PLANA UREĐENJA</w:t>
      </w:r>
    </w:p>
    <w:p>
      <w:pPr>
        <w:pStyle w:val="StyleBoldCenteredFirstline0cm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ĆINE OREHOVICA</w:t>
      </w:r>
    </w:p>
    <w:p>
      <w:pPr>
        <w:pStyle w:val="StyleBoldCenteredFirstline0cm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l. gl. Međimurske županije br. 4/06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anak"/>
        <w:rPr/>
      </w:pPr>
      <w:r>
        <w:rPr>
          <w:rFonts w:cs="Times New Roman" w:ascii="Times New Roman" w:hAnsi="Times New Roman"/>
          <w:sz w:val="24"/>
          <w:szCs w:val="24"/>
        </w:rPr>
        <w:t xml:space="preserve">Članak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AutoNr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vom Odlukom započinje postupak izrade Izmjene i dopune Prostornog plana uređenja Općine Orehovica (Sl. gl. Međimurske županije br.4/06), u daljnjem tekstu Izmjene i dopune PPUO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AVNA OSNOVA ZA IZRADU I DONOŠENJE IZMJENE I DOPUNE PPUO</w:t>
      </w:r>
    </w:p>
    <w:p>
      <w:pPr>
        <w:pStyle w:val="Lanak"/>
        <w:rPr/>
      </w:pPr>
      <w:r>
        <w:rPr>
          <w:rFonts w:cs="Times New Roman" w:ascii="Times New Roman" w:hAnsi="Times New Roman"/>
          <w:sz w:val="24"/>
          <w:szCs w:val="24"/>
        </w:rPr>
        <w:t xml:space="preserve">Članak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AutoNr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avnu osnovu za izradu i donošenje Izmjene i dopune PPUO čini Zakon o prostornom uređenju i gradnji  (NN br. 76/07 i 38/09) kojime je definirana mogućnost i način izrade izmjene i dopune prostornih planova općina planova, kao i nadležnost Općinskog vijeća za donošenje navedene razine prostornog plana.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ZLOZI ZA IZRADU I DONOŠENJE IZMJENE I DOPUNE PPUO</w:t>
      </w:r>
    </w:p>
    <w:p>
      <w:pPr>
        <w:pStyle w:val="Lanak"/>
        <w:rPr/>
      </w:pPr>
      <w:r>
        <w:rPr>
          <w:rFonts w:cs="Times New Roman" w:ascii="Times New Roman" w:hAnsi="Times New Roman"/>
          <w:sz w:val="24"/>
          <w:szCs w:val="24"/>
        </w:rPr>
        <w:t xml:space="preserve">Članak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AutoNr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azlozi za pokretanje Izmjene i dopune PPUO Orehovica utvrđuju se na osnovu zahtjeva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pućenih prema Općini i to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brojevi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edinačni zahtjevi građana za proširenjem građevinskih područja naselja Općine.</w:t>
      </w:r>
    </w:p>
    <w:p>
      <w:pPr>
        <w:pStyle w:val="Normalbrojevi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tjevi vlasnika farmi za smanjenje ograničenja u kapacitetu, sukladno planu uređenja šireg područja.</w:t>
      </w:r>
    </w:p>
    <w:p>
      <w:pPr>
        <w:pStyle w:val="Normalbrojevi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tjev Općine za preciziranje prometnica u poljoprivrednim zonama, radi korištenja poticajnih mjera za uređenje prometnica.</w:t>
      </w:r>
    </w:p>
    <w:p>
      <w:pPr>
        <w:pStyle w:val="Normalbrojevi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klađenje plana s projektom izgradnje sustava odvodnje i projektom rekonstrukcije sustava vodoopskrbe na općinskom području.</w:t>
      </w:r>
    </w:p>
    <w:p>
      <w:pPr>
        <w:pStyle w:val="Normalbrojevi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klađenje plana s Izmjenom i dopunom Prostornog plana Međimurske županije.</w:t>
      </w:r>
    </w:p>
    <w:p>
      <w:pPr>
        <w:pStyle w:val="Normalbrojevi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im navedenog, u istom postupku provelo bi se usklađenje plana s novim zakonskim propisima i podzakonskim aktima u odnosu na zaštitu prirode i kulturnih dobara.</w:t>
      </w:r>
    </w:p>
    <w:p>
      <w:pPr>
        <w:pStyle w:val="Normalbrojevi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UHVAT IZMJENE I DOPUNE PPUO</w:t>
      </w:r>
    </w:p>
    <w:p>
      <w:pPr>
        <w:pStyle w:val="Lanak"/>
        <w:rPr/>
      </w:pPr>
      <w:r>
        <w:rPr>
          <w:rFonts w:cs="Times New Roman" w:ascii="Times New Roman" w:hAnsi="Times New Roman"/>
          <w:sz w:val="24"/>
          <w:szCs w:val="24"/>
        </w:rPr>
        <w:t xml:space="preserve">Članak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AutoNr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uhvat Izmjene i dopune PPUO u odnosu na zahtjeve upućene Općini odnosi se na građevinska područje naselja Općine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sklađenje sa novim propisima i </w:t>
      </w:r>
      <w:r>
        <w:rPr>
          <w:rFonts w:cs="Times New Roman" w:ascii="Times New Roman" w:hAnsi="Times New Roman"/>
          <w:sz w:val="24"/>
          <w:szCs w:val="24"/>
        </w:rPr>
        <w:t>Izmjenom i dopunom Prostornog plana uređenja Međimurske župani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nosi se na čitavo područje Opći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CJENA STANJA U OBUHVATU PPUO </w:t>
      </w:r>
    </w:p>
    <w:p>
      <w:pPr>
        <w:pStyle w:val="Lanak"/>
        <w:rPr/>
      </w:pPr>
      <w:r>
        <w:rPr>
          <w:rFonts w:cs="Times New Roman" w:ascii="Times New Roman" w:hAnsi="Times New Roman"/>
          <w:sz w:val="24"/>
          <w:szCs w:val="24"/>
        </w:rPr>
        <w:t xml:space="preserve">Članak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AutoNr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adašnji prostorni razvoj i gradnja na području Općine, vršio se sukladno PPUO Orehovica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htjevi za ovom izmjenom PPUO proizlaze iz potrebe prilagodbe prostora razvojnim projektima i nije u suprotnosti s osnovnim konceptom uređenja prostora Općine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jedinačni zahtjevi za širenjem građevinskog područja odnose se na prostore uz komunalno uređene ulice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ILJEVI I PROGRAMSKA POLAZIŠTA IZMJENE I DOPUNE PPUO</w:t>
      </w:r>
    </w:p>
    <w:p>
      <w:pPr>
        <w:pStyle w:val="Lanak"/>
        <w:rPr/>
      </w:pPr>
      <w:r>
        <w:rPr>
          <w:rFonts w:cs="Times New Roman" w:ascii="Times New Roman" w:hAnsi="Times New Roman"/>
          <w:sz w:val="24"/>
          <w:szCs w:val="24"/>
        </w:rPr>
        <w:t xml:space="preserve">Članak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AutoNr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snovni cilj je  omogućavanje razvoja gospodarskih djelatnosti i usklađenje plana s važećim propisima i prostornim planom šireg područja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PIS POTREBNIH STRUČNIH PODLOGA ZA IZRADU IZMJENE I DOPUNE PPUO</w:t>
      </w:r>
    </w:p>
    <w:p>
      <w:pPr>
        <w:pStyle w:val="Lanak"/>
        <w:rPr/>
      </w:pPr>
      <w:r>
        <w:rPr>
          <w:rFonts w:cs="Times New Roman" w:ascii="Times New Roman" w:hAnsi="Times New Roman"/>
          <w:sz w:val="24"/>
          <w:szCs w:val="24"/>
        </w:rPr>
        <w:t xml:space="preserve">Članak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AutoNr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žeći dokumenti zaštite prirode i kulturnih dobara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ČIN PRIBAVLJANJA STRUČNIH RJEŠENJA</w:t>
      </w:r>
    </w:p>
    <w:p>
      <w:pPr>
        <w:pStyle w:val="Lanak"/>
        <w:rPr/>
      </w:pPr>
      <w:r>
        <w:rPr>
          <w:rFonts w:cs="Times New Roman" w:ascii="Times New Roman" w:hAnsi="Times New Roman"/>
          <w:sz w:val="24"/>
          <w:szCs w:val="24"/>
        </w:rPr>
        <w:t xml:space="preserve">Članak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AutoNr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učno rješenje za izradu Izmjene i dopune PPUO pribavit će se izradom idejnog rješenja od strane ovlaštenog izrađivača, odabranog kao najpovoljnijeg, sukladno Zakonu o javnoj nabavi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RSTA I NAČIN PRIBAVLJANJA KATASTARSKIH PLANOVA I GEODETSKIH PODLOGA </w:t>
      </w:r>
    </w:p>
    <w:p>
      <w:pPr>
        <w:pStyle w:val="Lanak"/>
        <w:rPr/>
      </w:pPr>
      <w:r>
        <w:rPr>
          <w:rFonts w:cs="Times New Roman" w:ascii="Times New Roman" w:hAnsi="Times New Roman"/>
          <w:sz w:val="24"/>
          <w:szCs w:val="24"/>
        </w:rPr>
        <w:t xml:space="preserve">Članak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AutoNr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loga za izradu Izmjene i dopune PPUO izradit će se u digitalnom obliku, u dwg ili dxf formatu, sukladno člancima 2. i 349. Zakona o prostornom uređenju i gradnji (NN br. 76/07 i 38/09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PIS TIJELA I OSOBA KOJA DAJU ZAHTJEVE ZA IZRADU IZMJENE I DOPUNE PPUO</w:t>
      </w:r>
    </w:p>
    <w:p>
      <w:pPr>
        <w:pStyle w:val="Lanak"/>
        <w:rPr/>
      </w:pPr>
      <w:r>
        <w:rPr>
          <w:rFonts w:cs="Times New Roman" w:ascii="Times New Roman" w:hAnsi="Times New Roman"/>
          <w:sz w:val="24"/>
          <w:szCs w:val="24"/>
        </w:rPr>
        <w:t xml:space="preserve">Članak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AutoNr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</w:t>
      </w:r>
      <w:r>
        <w:rPr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htjevi za izradu Izmjene i dopune PPUO mogu biti podaci, planske smjernice i posebni uvjeti.</w:t>
      </w:r>
    </w:p>
    <w:p>
      <w:pPr>
        <w:pStyle w:val="Lanak"/>
        <w:rPr/>
      </w:pPr>
      <w:r>
        <w:rPr>
          <w:rFonts w:cs="Times New Roman" w:ascii="Times New Roman" w:hAnsi="Times New Roman"/>
          <w:sz w:val="24"/>
          <w:szCs w:val="24"/>
        </w:rPr>
        <w:t xml:space="preserve">Članak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AutoNr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1</w:t>
      </w:r>
      <w:r>
        <w:rPr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htjevi se upućuju slijedećim tijelima s javnim ovlastima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istarstvo kulture, Uprava za zaštitu kulturne baštine, Konzervatorski </w:t>
        <w:tab/>
        <w:t>odjel u Varaždinu, Ivana Gundulića 2, 42000 Varaždi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istarstvo kulture, Uprava za zaštitu prirode, Savska cesta 41, Zagreb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UP, Policijska uprava Međimurske županije, Odjel zajedničkih i upravnih </w:t>
        <w:tab/>
        <w:t>poslova, Jakovca Gotovca, Čakovec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žavna uprava za zaštitu i spašavanje, Područni ured za zaštitu i </w:t>
        <w:tab/>
        <w:t>spašavanje, Zrinsko-Frankopanska 9, Čakovec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rvatska agencija za poštu i elektroničke komunikacije, Jurišićeva 13, </w:t>
        <w:tab/>
        <w:t>Zagreb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vatske ceste, Sektor za studije i projektiranje, Vončinina 3, Zagreb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vatske vode d.o.o. VGO Varaždin,  Međimurska 26b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vatske vode d.o.o, VGI Međimurje, Čakovec, Ivana Mažuranića 2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vod za prostorno uređenje Međimurske županije, R.Boškovića 2, </w:t>
        <w:tab/>
        <w:t>Čakovec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ravni odjel za prostorno uređenje i gradnju Međimurske županije, R. </w:t>
        <w:tab/>
        <w:t>Boškovića 2, Čakovec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ravni odjel za zaštitu okoliša Međimurske županije, R.Boškovića 2, </w:t>
        <w:tab/>
        <w:t>Čakovec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vna ustanova za upravljanje zaštićenim prirodnim vrijednostima na </w:t>
        <w:tab/>
        <w:t>području Međimurske županije, R.Boškovića 2, Čakovec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rvatske šume, Uprava šuma Podružnica Koprivnica, Šumarija Čakovec, </w:t>
        <w:tab/>
        <w:t xml:space="preserve">Dr. A. Starčevića 57, Čakovec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upanijska uprava za ceste Čakovec, Mihovljanska 70, Čakovec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đimurje plin d.o.o., Obrtnička 4, Čakovec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đimurske vode, Matice Hrvatske 10, Čakovec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P-Operator prijenosnog sustava d.o.o., Sektor za tehničku potporu, </w:t>
        <w:tab/>
        <w:t xml:space="preserve">Služba za pripremu izgradnje i izgradnju, Kupska bb, 10 001 Zagreb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P, Operator distribucijskog sustava - DP Elektra Čakovec, Žrtava </w:t>
        <w:tab/>
        <w:t>fašizma 2, Čakovec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A – industrija nafte d.d., SD istraživanje i proizvodnja nafte i plina, </w:t>
        <w:tab/>
        <w:t>Sektor za razradu, Avenija Većeslava Holjevca 10, Zagreb.</w:t>
      </w:r>
    </w:p>
    <w:p>
      <w:pPr>
        <w:pStyle w:val="Lanak"/>
        <w:rPr/>
      </w:pPr>
      <w:r>
        <w:rPr>
          <w:rFonts w:cs="Times New Roman" w:ascii="Times New Roman" w:hAnsi="Times New Roman"/>
          <w:sz w:val="24"/>
          <w:szCs w:val="24"/>
        </w:rPr>
        <w:t xml:space="preserve">Članak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AutoNr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</w:t>
      </w:r>
      <w:r>
        <w:rPr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k za dostavu zahtjeva za izradu Izmjene i dopune PPUO Općine je 30 dana od dana dostave ove Odluk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 slučaju da tijela i osobe iz čl. 11. ove Odluke ne dostave svoje zahtjeve u roku određenom u prethodnom stavku smatrat će se da ih nemaju.</w:t>
      </w:r>
    </w:p>
    <w:p>
      <w:pPr>
        <w:pStyle w:val="Lanak"/>
        <w:rPr/>
      </w:pPr>
      <w:r>
        <w:rPr>
          <w:rFonts w:cs="Times New Roman" w:ascii="Times New Roman" w:hAnsi="Times New Roman"/>
          <w:sz w:val="24"/>
          <w:szCs w:val="24"/>
        </w:rPr>
        <w:t xml:space="preserve">Članak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AutoNr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</w:t>
      </w:r>
      <w:r>
        <w:rPr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ukladno čl. 79. Zakona o prostornom uređenju i gradnji, NN br. 76/07 i 38/09, (u daljnjem tekstu Zakon), tijela i osobe iz čl. 11. ove Odluke moraju u svojim zahtjevima odrediti važeće propise i njihove odredbe te druge stručne i ostale dokumente, na kojima temelje svoje zahtjeve u izradi Izmjene i dopune PPUO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ko tijela i osobe iz čl. 11. ove Odluke u svojim zahtjevima ne odrede važeće propise i njihove odredbe, te druge stručne i ostale dokumente, na kojima temelje svoje zahtjeve, nositelj izrade nije dužan poštivati takve zahtjeve, ali je u tom slučaju nositelj izrade – Upravno tijelo Općine - dužan  obrazložiti nepoštivanje zahtjeva.</w:t>
      </w:r>
    </w:p>
    <w:p>
      <w:pPr>
        <w:pStyle w:val="Lanak"/>
        <w:rPr/>
      </w:pPr>
      <w:r>
        <w:rPr>
          <w:rFonts w:cs="Times New Roman" w:ascii="Times New Roman" w:hAnsi="Times New Roman"/>
          <w:sz w:val="24"/>
          <w:szCs w:val="24"/>
        </w:rPr>
        <w:t xml:space="preserve">Članak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AutoNr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</w:t>
      </w:r>
      <w:r>
        <w:rPr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kladno čl. 94. Zakona, elementi zahtjeva koje daju tijela i osobe iz čl. 11. ove Odluke, ne mogu se mijenjati u kasnijim postupcima izrade i donošenja plana, odnosno nositelj izrade nije dužan razmatrati mišljenja koja se temelje na izmijenjenim zahtjevima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ukladno Zakonu, tijela i osobe iz čl. 11. ove Odluke dužni su nositelju izrade, na njegov zahtjev, dostaviti bez naknade raspoložive podatke i drugu dokumentaciju iz njihovog djelokruga, koji su potrebni za izradu Izmjene i dopune PPUO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OKOVI VEZANI UZ IZRADU IZMJENE I DOPUNE PPUO </w:t>
      </w:r>
    </w:p>
    <w:p>
      <w:pPr>
        <w:pStyle w:val="Lanak"/>
        <w:rPr/>
      </w:pPr>
      <w:r>
        <w:rPr>
          <w:rFonts w:cs="Times New Roman" w:ascii="Times New Roman" w:hAnsi="Times New Roman"/>
          <w:sz w:val="24"/>
          <w:szCs w:val="24"/>
        </w:rPr>
        <w:t xml:space="preserve">Članak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AutoNr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5</w:t>
      </w:r>
      <w:r>
        <w:rPr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k za izradu Izmjene i dopune PPUO Orehovica je 15. prosinac 2011. godi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k za pripremu zahtjeva za izradu Izmjene i dopune PPUO tijela i osoba određenih člankom 11. ove Odluke je 30 dana.</w:t>
      </w:r>
    </w:p>
    <w:p>
      <w:pPr>
        <w:pStyle w:val="Lanak"/>
        <w:rPr/>
      </w:pPr>
      <w:r>
        <w:rPr>
          <w:rFonts w:cs="Times New Roman" w:ascii="Times New Roman" w:hAnsi="Times New Roman"/>
          <w:sz w:val="24"/>
          <w:szCs w:val="24"/>
        </w:rPr>
        <w:t xml:space="preserve">Članak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AutoNr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6</w:t>
      </w:r>
      <w:r>
        <w:rPr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I FAZA</w:t>
        <w:tab/>
        <w:tab/>
        <w:t xml:space="preserve">Zahtjevi za izradu </w:t>
      </w:r>
      <w:r>
        <w:rPr>
          <w:rFonts w:cs="Times New Roman" w:ascii="Times New Roman" w:hAnsi="Times New Roman"/>
          <w:color w:val="000000"/>
          <w:sz w:val="24"/>
          <w:szCs w:val="24"/>
        </w:rPr>
        <w:t>Izmjene i dopune PPUO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II FAZA</w:t>
        <w:tab/>
        <w:tab/>
        <w:t xml:space="preserve">Izrada nacrta prijedlog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zmjene i dopune PPUO </w:t>
      </w:r>
      <w:r>
        <w:rPr>
          <w:rFonts w:cs="Times New Roman" w:ascii="Times New Roman" w:hAnsi="Times New Roman"/>
          <w:sz w:val="24"/>
          <w:szCs w:val="24"/>
        </w:rPr>
        <w:t>za</w:t>
      </w:r>
    </w:p>
    <w:p>
      <w:pPr>
        <w:pStyle w:val="Normal"/>
        <w:ind w:left="1650" w:right="0" w:firstLine="4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thodnu raspravu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FAZA</w:t>
        <w:tab/>
        <w:tab/>
        <w:t>Prethodna rasprava i izrada izvješća o prethodnoj raspravi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IV FAZA</w:t>
        <w:tab/>
        <w:tab/>
        <w:t xml:space="preserve">Izrada prijedlog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zmjene i dopune PPUO </w:t>
      </w:r>
      <w:r>
        <w:rPr>
          <w:rFonts w:cs="Times New Roman" w:ascii="Times New Roman" w:hAnsi="Times New Roman"/>
          <w:sz w:val="24"/>
          <w:szCs w:val="24"/>
        </w:rPr>
        <w:t>za javnu raspravu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V FAZA </w:t>
        <w:tab/>
        <w:tab/>
        <w:t xml:space="preserve">Utvrđivanje prijedlog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zmjene i dopune PPUO </w:t>
      </w:r>
      <w:r>
        <w:rPr>
          <w:rFonts w:cs="Times New Roman" w:ascii="Times New Roman" w:hAnsi="Times New Roman"/>
          <w:sz w:val="24"/>
          <w:szCs w:val="24"/>
        </w:rPr>
        <w:t xml:space="preserve">za javnu </w:t>
        <w:tab/>
        <w:tab/>
        <w:tab/>
        <w:tab/>
        <w:t>raspravu i objava javne rasprave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 FAZA</w:t>
        <w:tab/>
        <w:tab/>
        <w:t>Javna rasprava i izrada izvješća o javnoj raspravi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VII FAZA </w:t>
        <w:tab/>
        <w:tab/>
        <w:t xml:space="preserve">Izrada nacrta konačnog prijedloga </w:t>
      </w:r>
      <w:r>
        <w:rPr>
          <w:rFonts w:cs="Times New Roman" w:ascii="Times New Roman" w:hAnsi="Times New Roman"/>
          <w:color w:val="000000"/>
          <w:sz w:val="24"/>
          <w:szCs w:val="24"/>
        </w:rPr>
        <w:t>Izmjene i dopune PPUO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II FAZA </w:t>
        <w:tab/>
        <w:tab/>
        <w:t>Prikupljanje suglasnost i mišljenja, prema čl. 94. Zakona, na</w:t>
      </w:r>
    </w:p>
    <w:p>
      <w:pPr>
        <w:pStyle w:val="Normal"/>
        <w:ind w:left="1416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crt konačnog prijedloga i utvrđivanje konačnog prijedloga</w:t>
      </w:r>
    </w:p>
    <w:p>
      <w:pPr>
        <w:pStyle w:val="Normal"/>
        <w:ind w:left="1416" w:right="0"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zmjene i </w:t>
      </w:r>
      <w:r>
        <w:rPr>
          <w:rFonts w:cs="Times New Roman" w:ascii="Times New Roman" w:hAnsi="Times New Roman"/>
          <w:sz w:val="24"/>
          <w:szCs w:val="24"/>
        </w:rPr>
        <w:t xml:space="preserve">dopune PPUO 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IX FAZA </w:t>
        <w:tab/>
        <w:tab/>
        <w:t xml:space="preserve">Usvajanj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zmjene i dopune PPUO </w:t>
      </w:r>
      <w:r>
        <w:rPr>
          <w:rFonts w:cs="Times New Roman" w:ascii="Times New Roman" w:hAnsi="Times New Roman"/>
          <w:sz w:val="24"/>
          <w:szCs w:val="24"/>
        </w:rPr>
        <w:t xml:space="preserve">na Vijeću i objava odluke o </w:t>
        <w:tab/>
        <w:tab/>
        <w:tab/>
        <w:t xml:space="preserve">donošenju </w:t>
      </w:r>
      <w:r>
        <w:rPr>
          <w:rFonts w:cs="Times New Roman" w:ascii="Times New Roman" w:hAnsi="Times New Roman"/>
          <w:color w:val="000000"/>
          <w:sz w:val="24"/>
          <w:szCs w:val="24"/>
        </w:rPr>
        <w:t>Izmjene i dopune PPUO</w:t>
      </w:r>
    </w:p>
    <w:p>
      <w:pPr>
        <w:pStyle w:val="Lanak"/>
        <w:rPr/>
      </w:pPr>
      <w:r>
        <w:rPr>
          <w:rFonts w:cs="Times New Roman" w:ascii="Times New Roman" w:hAnsi="Times New Roman"/>
          <w:sz w:val="24"/>
          <w:szCs w:val="24"/>
        </w:rPr>
        <w:t xml:space="preserve">Članak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AutoNr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7</w:t>
      </w:r>
      <w:r>
        <w:rPr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virni rokovi završetka određenih faza su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FAZA </w:t>
        <w:tab/>
        <w:t>do 15. lipanj 2011. godine,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 FAZA </w:t>
        <w:tab/>
        <w:t>do 15. srpanj 2011. godine,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 FAZA </w:t>
        <w:tab/>
        <w:t>do 31. srpanj 2011. godine,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 FAZA </w:t>
        <w:tab/>
        <w:t>do 15. kolovoz 2011. godine,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FAZA </w:t>
        <w:tab/>
        <w:t>do 31. kolovoz 2011. godine,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 FAZA </w:t>
        <w:tab/>
        <w:t>do 30. rujan 2011. godine,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I FAZA </w:t>
        <w:tab/>
        <w:t>do 15. listopad 2011. godine,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II FAZA </w:t>
        <w:tab/>
        <w:t>do 30. studeni 2011. godine,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 FAZA</w:t>
        <w:tab/>
        <w:t>do 15. prosinca 2011. godi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ORI FINANCIRANJA IZRADE IZMJENE I DOPUNE PPUO</w:t>
      </w:r>
    </w:p>
    <w:p>
      <w:pPr>
        <w:pStyle w:val="Lanak"/>
        <w:rPr/>
      </w:pPr>
      <w:r>
        <w:rPr>
          <w:rFonts w:cs="Times New Roman" w:ascii="Times New Roman" w:hAnsi="Times New Roman"/>
          <w:sz w:val="24"/>
          <w:szCs w:val="24"/>
        </w:rPr>
        <w:t xml:space="preserve">Članak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AutoNr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8</w:t>
      </w:r>
      <w:r>
        <w:rPr>
          <w:sz w:val="24"/>
          <w:szCs w:val="24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or financiranja Izmjene i dopune PPUO je proračun Opći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VRŠNE ODREDBE </w:t>
      </w:r>
    </w:p>
    <w:p>
      <w:pPr>
        <w:pStyle w:val="Lanak"/>
        <w:rPr/>
      </w:pPr>
      <w:r>
        <w:rPr>
          <w:rFonts w:cs="Times New Roman" w:ascii="Times New Roman" w:hAnsi="Times New Roman"/>
          <w:sz w:val="24"/>
          <w:szCs w:val="24"/>
        </w:rPr>
        <w:t xml:space="preserve">Članak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AutoNr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9</w:t>
      </w:r>
      <w:r>
        <w:rPr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va Odluka stupa na snagu osmog dana od dana objave u „Službenom glasniku Međimurske županije“.</w:t>
      </w:r>
    </w:p>
    <w:p>
      <w:pPr>
        <w:pStyle w:val="Lanak"/>
        <w:rPr/>
      </w:pPr>
      <w:r>
        <w:rPr>
          <w:rFonts w:cs="Times New Roman" w:ascii="Times New Roman" w:hAnsi="Times New Roman"/>
          <w:sz w:val="24"/>
          <w:szCs w:val="24"/>
        </w:rPr>
        <w:t xml:space="preserve">Članak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AutoNr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</w:t>
      </w:r>
      <w:r>
        <w:rPr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ukladno čl. 79. Zakon ova Odluka dostavlja se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urbanističkoj inspekciji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tijelima i osobama iz čl. 11. ove odluke zajedno sa pozivom za dostavu zahtjeva iz članka 79. Zakona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PĆINSKO VIJEĆE OPĆINE OREHOVIC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lasa: 021-05/11-01/2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broj: 2109/22-11-01-6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rehovica, 05.05.201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>Predsjednik Općinskog Vijeć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Branko Sušec, prof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720" w:footer="720" w:bottom="12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27"/>
        </w:tabs>
        <w:ind w:left="0" w:firstLine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28"/>
        </w:tabs>
        <w:ind w:left="8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284" w:hanging="284"/>
      </w:pPr>
      <w:rPr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234" w:right="0" w:firstLine="390"/>
      <w:jc w:val="both"/>
    </w:pPr>
    <w:rPr>
      <w:rFonts w:ascii="Arial" w:hAnsi="Arial" w:eastAsia="Times New Roman" w:cs="Times New Roman"/>
      <w:color w:val="auto"/>
      <w:sz w:val="20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Arial"/>
    </w:rPr>
  </w:style>
  <w:style w:type="character" w:styleId="WW8Num7z0">
    <w:name w:val="WW8Num7z0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/>
    <w:rPr/>
  </w:style>
  <w:style w:type="paragraph" w:styleId="GLAVA">
    <w:name w:val="GLAVA"/>
    <w:next w:val="Normal"/>
    <w:qFormat/>
    <w:pPr>
      <w:keepNext w:val="true"/>
      <w:widowControl/>
      <w:numPr>
        <w:ilvl w:val="0"/>
        <w:numId w:val="2"/>
      </w:numPr>
      <w:suppressAutoHyphens w:val="true"/>
      <w:bidi w:val="0"/>
      <w:spacing w:before="360" w:after="480"/>
    </w:pPr>
    <w:rPr>
      <w:rFonts w:ascii="Arial" w:hAnsi="Arial" w:eastAsia="Arial" w:cs="Times New Roman"/>
      <w:b/>
      <w:color w:val="auto"/>
      <w:sz w:val="24"/>
      <w:szCs w:val="24"/>
      <w:lang w:val="hr-HR" w:eastAsia="zh-CN" w:bidi="ar-SA"/>
    </w:rPr>
  </w:style>
  <w:style w:type="paragraph" w:styleId="Normalstavci">
    <w:name w:val="Normal_stavci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851" w:leader="none"/>
      </w:tabs>
    </w:pPr>
    <w:rPr>
      <w:szCs w:val="20"/>
    </w:rPr>
  </w:style>
  <w:style w:type="paragraph" w:styleId="Lanak">
    <w:name w:val="Članak"/>
    <w:basedOn w:val="Normal"/>
    <w:next w:val="Normal"/>
    <w:qFormat/>
    <w:pPr>
      <w:keepNext w:val="true"/>
      <w:overflowPunct w:val="false"/>
      <w:autoSpaceDE w:val="false"/>
      <w:spacing w:before="240" w:after="120"/>
      <w:jc w:val="center"/>
    </w:pPr>
    <w:rPr>
      <w:b/>
      <w:szCs w:val="20"/>
    </w:rPr>
  </w:style>
  <w:style w:type="paragraph" w:styleId="StyleBoldCenteredFirstline0cm">
    <w:name w:val="Style Bold Centered First line:  0 cm"/>
    <w:basedOn w:val="Normal"/>
    <w:qFormat/>
    <w:pPr>
      <w:overflowPunct w:val="false"/>
      <w:autoSpaceDE w:val="false"/>
      <w:ind w:left="234" w:right="0" w:hanging="0"/>
      <w:jc w:val="center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uvuceno">
    <w:name w:val="Normal-uvuceno"/>
    <w:basedOn w:val="Normal"/>
    <w:qFormat/>
    <w:pPr>
      <w:numPr>
        <w:ilvl w:val="0"/>
        <w:numId w:val="4"/>
      </w:numPr>
    </w:pPr>
    <w:rPr/>
  </w:style>
  <w:style w:type="paragraph" w:styleId="Normalbrojevi">
    <w:name w:val="Normal_brojevi"/>
    <w:basedOn w:val="Normal"/>
    <w:qFormat/>
    <w:pPr>
      <w:numPr>
        <w:ilvl w:val="0"/>
        <w:numId w:val="5"/>
      </w:numPr>
    </w:pPr>
    <w:rPr/>
  </w:style>
  <w:style w:type="paragraph" w:styleId="StyleArialJustified">
    <w:name w:val="Style Arial Justified"/>
    <w:basedOn w:val="Normal"/>
    <w:qFormat/>
    <w:pPr>
      <w:ind w:left="0" w:right="0" w:firstLine="709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53:00Z</dcterms:created>
  <dc:creator>Vesna Makovec</dc:creator>
  <dc:description/>
  <dc:language>en-US</dc:language>
  <cp:lastModifiedBy>Vesna Makovec</cp:lastModifiedBy>
  <cp:lastPrinted>2009-12-17T14:26:00Z</cp:lastPrinted>
  <dcterms:modified xsi:type="dcterms:W3CDTF">2011-05-09T08:00:00Z</dcterms:modified>
  <cp:revision>7</cp:revision>
  <dc:subject/>
  <dc:title>Na temelju članka 28</dc:title>
</cp:coreProperties>
</file>